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ormularzu cenowym – Roczne zapotrzebowanie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owa ofertowa za wykonanie przedmiotu zamówienia </w:t>
      </w:r>
      <w:r>
        <w:rPr>
          <w:color w:val="000000"/>
          <w:sz w:val="22"/>
          <w:szCs w:val="22"/>
          <w:highlight w:val="white"/>
        </w:rPr>
        <w:t>Nr KSU.1-3321/4/03/</w:t>
      </w:r>
      <w:r>
        <w:rPr>
          <w:color w:val="000000"/>
          <w:sz w:val="22"/>
          <w:szCs w:val="22"/>
        </w:rPr>
        <w:t xml:space="preserve">22 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73"/>
        <w:gridCol w:w="539"/>
        <w:gridCol w:w="714"/>
        <w:gridCol w:w="889"/>
        <w:gridCol w:w="1074"/>
        <w:gridCol w:w="764"/>
        <w:gridCol w:w="956"/>
      </w:tblGrid>
      <w:tr>
        <w:trPr>
          <w:trHeight w:val="94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 p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ortyment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jedn. </w:t>
              <w:br/>
              <w:t>ne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l.4 x kol. 5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 VA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l. 6 + kol. 7</w:t>
            </w:r>
          </w:p>
        </w:tc>
      </w:tr>
      <w:tr>
        <w:trPr>
          <w:trHeight w:val="3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Filecik drobiowy min. 70% mięs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t pieczony „samo dobro” min. 70% mięs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Filet świeży z indyka – pier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Filet świeży z kurczaka, piersi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t wędzony typu Swojsc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et z indyka, pieczony, wędlin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ęś w galareci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ęś ze śliwką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yk w galarecie typu Swojscy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Kabanosy drobiowe z piersi kurcza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Kiełbasa biała drobiow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kowska z indy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zak faszerowany, wędlina z pieczark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zak gotowan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>Kurczak świeży kl. 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czak w galarecie z warzywam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ówki drobiowe typu„ Rodzinne smaki”1 szt. max 60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tet drobiowy z kurcząt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sztetowa drobiow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czeń a la kacz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eń drobiowa schabow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ś delikatesowa z kurcząt typu Swojsc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ś gotowana z indy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ś Królewska  wędlin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erś miodow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ędwica drobiowa extr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ędwica drobiowa z majerankie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ędwica drobiowa, typu królews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Porcje rosołowe ze skrzydłem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Rolada z kurcza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Rolada z kurkami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ceson z indyk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rzydło z indy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sz w:val="20"/>
                <w:szCs w:val="20"/>
                <w:lang w:val="pl-PL"/>
              </w:rPr>
              <w:t xml:space="preserve">Szynka drobiowa z piersi indyka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ynka tyrolska drobiowa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Szynkowa z kurcza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Udo kulinarne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34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Żołądki z kurczaka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rtość z pozycji OGÓŁEM należy przenieść do formularza ofertowego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(data i czytelny podpis wykonawcy)</w:t>
      </w:r>
    </w:p>
    <w:sectPr>
      <w:footerReference w:type="default" r:id="rId2"/>
      <w:type w:val="nextPage"/>
      <w:pgSz w:w="12240" w:h="15840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2340" w:leader="none"/>
      </w:tabs>
      <w:autoSpaceDE w:val="false"/>
      <w:jc w:val="center"/>
      <w:outlineLvl w:val="4"/>
    </w:pPr>
    <w:rPr>
      <w:b/>
      <w:bCs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07:00Z</dcterms:created>
  <dc:creator>KSU</dc:creator>
  <dc:description/>
  <cp:keywords/>
  <dc:language>en-US</dc:language>
  <cp:lastModifiedBy>ja</cp:lastModifiedBy>
  <dcterms:modified xsi:type="dcterms:W3CDTF">2022-06-30T08:14:00Z</dcterms:modified>
  <cp:revision>5</cp:revision>
  <dc:subject/>
  <dc:title>Załącznik Nr</dc:title>
</cp:coreProperties>
</file>